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b/>
          <w:bCs/>
          <w:sz w:val="32"/>
          <w:lang w:val="ru-RU"/>
        </w:rPr>
        <w:t xml:space="preserve">Критерии оценивания буклета </w:t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Фамилия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Выбранная тематика: </w:t>
      </w:r>
      <w:r>
        <w:rPr>
          <w:u w:val="single"/>
          <w:lang w:val="ru-RU"/>
        </w:rPr>
        <w:tab/>
        <w:tab/>
        <w:tab/>
        <w:tab/>
        <w:tab/>
        <w:tab/>
        <w:tab/>
        <w:t>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сновной дизайн (максимум – 25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егко ли читать вашу публикацию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сколько эффективно используется пространство в вашей публикаци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Эффективно ли вы использовали возможности иллюстративного материал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формление выходных данных буклет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ответствие стиля оформления тематике буклет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/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одержание (максимум 25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сколько целесообразно представлена информац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рамматика и синтаксис? </w:t>
            </w:r>
            <w:r>
              <w:rPr>
                <w:vertAlign w:val="subscript"/>
                <w:lang w:val="ru-RU"/>
              </w:rPr>
              <w:softHyphen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Есть ли перспективы развития данной тематик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сколько творчески и увлекательно подобраны материал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Есть ли цитирование источников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1500" cy="571500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0pt;margin-top:6.05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381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2400300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lang w:val="ru-RU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1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плох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0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9pt;height:118pt;mso-wrap-distance-left:5.7pt;mso-wrap-distance-right:5.7pt;mso-wrap-distance-top:5.7pt;mso-wrap-distance-bottom:5.7pt;margin-top:5.0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lang w:val="ru-RU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5 = отличн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4 = хорош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3 = средн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2 = требуется доработк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 xml:space="preserve">1 = </w:t>
                      </w:r>
                      <w:r>
                        <w:rPr>
                          <w:i/>
                          <w:lang w:val="ru-RU"/>
                        </w:rPr>
                        <w:t>плох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 xml:space="preserve">0 = </w:t>
                      </w:r>
                      <w:r>
                        <w:rPr>
                          <w:i/>
                          <w:lang w:val="ru-RU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Суммарная оценка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50 баллов)</w:t>
        <w:tab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Комментарий: 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Форма оценки: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49-50 баллов «отлично»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39-49 баллов «хорошо»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>30-38 баллов «удовлетворительно»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до 30 баллов «неудовлетворительно»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rFonts w:ascii="Arial Black" w:hAnsi="Arial Black"/>
      <w:sz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  <Company>cu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1:00Z</dcterms:created>
  <dc:creator>do-79400</dc:creator>
  <dc:description/>
  <dc:language>en-US</dc:language>
  <cp:lastModifiedBy/>
  <cp:lastPrinted>1999-07-21T15:29:00Z</cp:lastPrinted>
  <dcterms:modified xsi:type="dcterms:W3CDTF">2010-05-28T09:01:00Z</dcterms:modified>
  <cp:revision>2</cp:revision>
  <dc:subject/>
  <dc:title>Project Assessment: Travel News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2</vt:lpwstr>
  </property>
</Properties>
</file>